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овета городского округа город Уфа Республики Башкортостан от 2 октября 2024 года № 44/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 информации территориальной избирательной комиссии Дёмского района городского округа город Уфа Республики Башкортостан о передаче вакантного депутатского манда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аслушав информацию председателя территориальной избирательной комиссии Дёмского района городского округа город Уфа Республики Башкортостан Сулейманова А.Р. о передаче вакантного депутатского мандата, Совет городского округа город Уфа Республики Башкортостан </w:t>
      </w:r>
      <w:r>
        <w:rPr>
          <w:rFonts w:cs="Times New Roman" w:ascii="Times New Roman" w:hAnsi="Times New Roman"/>
          <w:b/>
          <w:sz w:val="28"/>
          <w:szCs w:val="28"/>
        </w:rPr>
        <w:t>р е ш и л</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принять к сведению информацию председателя территориальной избирательной комиссии Дёмского района городского округа город Уфа Республики Башкортостан Сулейманова А.Р. о передаче вакантного мандата депутата Совета городского округа город Уфа Республики Башкортостан пятого созыва зарегистрированному кандидату из единого списка кандидатов, выдвинутого Местным отделением Всероссийской политической партии «ЕДИНАЯ РОССИЯ» г. Уфа, Гараниной Анне Геннадьевне.</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ского округа город Уфа</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ублики Башкортостан</w:t>
        <w:tab/>
        <w:tab/>
        <w:tab/>
        <w:tab/>
        <w:tab/>
        <w:tab/>
        <w:t xml:space="preserve">          </w:t>
        <w:tab/>
        <w:t xml:space="preserve">      М. Васи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u w:val="single"/>
      </w:rPr>
    </w:pPr>
    <w:r>
      <w:rPr>
        <w:rFonts w:cs="Times New Roman" w:ascii="Times New Roman" w:hAnsi="Times New Roman"/>
        <w:sz w:val="28"/>
        <w:szCs w:val="28"/>
        <w:u w:val="singl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30:00Z</dcterms:created>
  <dc:creator>Иван М. Мосунов</dc:creator>
  <dc:description/>
  <cp:keywords/>
  <dc:language>en-US</dc:language>
  <cp:lastModifiedBy>Проскурякова Галина Анатольевна</cp:lastModifiedBy>
  <cp:lastPrinted>2019-02-26T17:43:00Z</cp:lastPrinted>
  <dcterms:modified xsi:type="dcterms:W3CDTF">2024-09-27T07:30:00Z</dcterms:modified>
  <cp:revision>2</cp:revision>
  <dc:subject/>
  <dc:title/>
</cp:coreProperties>
</file>