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городского округа город Уфа Республики Башкортостан от 30 апреля 2025 года № 51/__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деятельности Молодёжной общественной палаты при Совете городского округа город Уфа Республики Башкортостан в 2024 год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0 Устава городского округа город Уфа Республики Башкортостан, Положением о Молодёжной общественной палате города Уфы, утверждённым решением Совета городского округа город Уфа Республики Башкортостан от 2 марта 2022 года № 10/8, заслушав информацию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Молодёжной общественной палаты при Совете городского округа город Уфа Республики Башкортостан</w:t>
      </w:r>
      <w:r>
        <w:rPr>
          <w:rFonts w:cs="Times New Roman" w:ascii="Times New Roman" w:hAnsi="Times New Roman"/>
          <w:sz w:val="28"/>
          <w:szCs w:val="28"/>
        </w:rPr>
        <w:t xml:space="preserve"> А.А. Исаевой</w:t>
        <w:br/>
        <w:t xml:space="preserve">«О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Молодёжной общественной палаты при Совете городского округа город Уфа Республики Башкортостан</w:t>
      </w:r>
      <w:r>
        <w:rPr>
          <w:rFonts w:cs="Times New Roman" w:ascii="Times New Roman" w:hAnsi="Times New Roman"/>
          <w:sz w:val="28"/>
          <w:szCs w:val="28"/>
        </w:rPr>
        <w:t xml:space="preserve"> в 2024 году», Совет городского округа город Уфа Республики Башкортостан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к сведению информацию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Молодёжной общественной палаты при Совете городского округа город Уфа Республики Башкортостан</w:t>
      </w:r>
      <w:r>
        <w:rPr>
          <w:rFonts w:cs="Times New Roman" w:ascii="Times New Roman" w:hAnsi="Times New Roman"/>
          <w:sz w:val="28"/>
          <w:szCs w:val="28"/>
        </w:rPr>
        <w:t xml:space="preserve"> А.А. Исаевой «О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Молодёжной общественной палаты при Совете городского округа город Уфа Республики Башкортостан</w:t>
      </w:r>
      <w:r>
        <w:rPr>
          <w:rFonts w:cs="Times New Roman" w:ascii="Times New Roman" w:hAnsi="Times New Roman"/>
          <w:sz w:val="28"/>
          <w:szCs w:val="28"/>
        </w:rPr>
        <w:br/>
        <w:t>в 2024 году»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Молодёжной общественной палате при Совете городского округа город Уфа Республики Башкортоста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активное участие в подготовке и проведении в 2025 году мероприят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уемых Советом городского округа город Уфа Республики Башкортостан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взаимодействие с молодёжными палатами, образованными при законодательных (представительных) органах муниципальных образований Российской Федерации и Республики Башкортоста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взаимодействие членов Молодёжной общественной палаты города Уфы с депутатами Совета городского округа город Уфа Республики Башкортостан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ода поддержки участников СВО и их семей принять активное участие в организации и проведении мероприятий, направленных на поддержку участников СВО и их сем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активное участие в организации и проведении мероприятий, посвященных 80-летию Победы в Великой Отечественной войне 1941-1945 годов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исполнением настоящего решения возложить </w:t>
        <w:br/>
        <w:t xml:space="preserve">на постоянную комиссию Совета городского округа город Уфа Республики Башкортостан по молодёжной политике и спорту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Уф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  <w:tab/>
        <w:tab/>
        <w:tab/>
        <w:tab/>
        <w:tab/>
        <w:tab/>
        <w:tab/>
        <w:t xml:space="preserve">  М. Васимо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42:00Z</dcterms:created>
  <dc:creator>Бойко Татьяна Федоровна</dc:creator>
  <dc:description/>
  <cp:keywords/>
  <dc:language>en-US</dc:language>
  <cp:lastModifiedBy>Вахитова Шаура Ануровна</cp:lastModifiedBy>
  <cp:lastPrinted>2025-04-09T13:24:00Z</cp:lastPrinted>
  <dcterms:modified xsi:type="dcterms:W3CDTF">2025-04-24T11:30:00Z</dcterms:modified>
  <cp:revision>23</cp:revision>
  <dc:subject/>
  <dc:title/>
</cp:coreProperties>
</file>