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городского округа город Уфа Республики Башкортостан от 25 июня 2025 года № 52/1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городского округа город Уфа Республики Башкортостан от 26 февраля 2015 года № 42/17                    «О структуре Администрации городского округа город Уфа Республики Башкортоста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</w:t>
      </w:r>
      <w:r>
        <w:rPr>
          <w:rFonts w:cs="Times New Roman" w:ascii="Times New Roman" w:hAnsi="Times New Roman"/>
          <w:bCs/>
          <w:sz w:val="28"/>
          <w:szCs w:val="28"/>
        </w:rPr>
        <w:t>от 20 марта 2025 года № 33-ФЗ «Об общих принципах организации местного самоуправления в единой системе публичной власти»,</w:t>
      </w:r>
      <w:r>
        <w:rPr>
          <w:rFonts w:cs="Times New Roman" w:ascii="Times New Roman" w:hAnsi="Times New Roman"/>
          <w:sz w:val="28"/>
          <w:szCs w:val="28"/>
        </w:rPr>
        <w:t xml:space="preserve"> частью 9 статьи 23 Устава городского округа город Уфа Республики Башкортостан, а также в целях совершенствования работы Администрации городского округа город Уфа Республики Башкортостан Совет городского округа город Уфа Республики Башкортостан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решение Совета городского округа город Уфа Республики Башкортостан от 26 февраля 2015 года № 42/17                  «О структуре Администрации городского округа город Уфа Республики Башкортостан» (с изменениями от 20 февраля 2016 года № 57/5, от 25 января 2017 года № 7/2, от 24 мая 2017 года № 11/9, от 15 ноября 2017 года № 16/12,                     от 27 июня 2018 года № 28/9, от 19 декабря 2018 года № 35/9, от 26 июня               2019 года № 42/6, от 4 марта 2020 года № 52/8, от 8 мая 2020 года № 59/2,                        от 3 марта 2021 года № 76/4, от 13 октября 2021 года № 2/2, от 13 апреля              2022 года № 13/3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1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Отраслевые (функциональные) орга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ое управл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коммунального хозяйства и благоустро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по строительству, ремонту дорог и искусственных соору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по обеспечению жизнедеятельности го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транспорта и связ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капитального строи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ое управление архитектуры и градострои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координации строите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комплексного развития террит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земельных и имущественных отно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экономики и инвести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по работе с промышленными и муниципальными предприятиями и тарифному регулиров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потребительского рынка, туризма и защиты прав потреби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кадрового обеспечения и муниципальной служб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 по взаимодействию со СМИ-пресс-служб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по опеке и попечитель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по взаимодействию с институтами гражданского об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по культуре и искус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овое управл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но-ревизионное управле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 документационного и организационного обеспе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итет по делам молодё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по физической культуре и спор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ссия по делам несовершеннолетних и защите их пра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градостроительного контроля и выдачи разре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протокола глав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 муниципальных закуп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хозяйственно-технического обеспе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социальных коммуника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мобилизационной подгото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 по распределению жилья и жилищным программ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хгалтер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специальной документальной связи и режима секре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охраны здоровья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 по работе с ветеранами и инвалид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рриториальные орга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дминистрация Дёмского района городского округа город Уфа Республики Башкортост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дминистрация Калининского района городского округа город Уфа Республики Башкортост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дминистрация Кировского района городского округа город Уфа Республики Башкортост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дминистрация Ленинского района городского округа город Уфа Республики Башкортост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дминистрация Октябрьского района городского округа город Уфа Республики Башкортост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дминистрация Орджоникидзевского района городского округа город Уфа Республики Башкортост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дминистрация Советского района городского округа город Уфа Республики Башкортостан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изложить в новой редакции согласно приложению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городского округа город Уфа Республики Башкортостан провести организационно-штатные мероприяти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постоянную комиссию Совета городского округа город Уфа Республики Башкортостан по связям с общественностью, охране прав и свобод граждан, правовым вопрос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Уф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публики Башкортостан</w:t>
        <w:tab/>
        <w:tab/>
        <w:t xml:space="preserve">    </w:t>
        <w:tab/>
        <w:tab/>
        <w:tab/>
        <w:t xml:space="preserve">                          М. Васим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5:08:00Z</dcterms:created>
  <dc:creator>minnigareeva</dc:creator>
  <dc:description/>
  <cp:keywords/>
  <dc:language>en-US</dc:language>
  <cp:lastModifiedBy>Вахитова Шаура Ануровна</cp:lastModifiedBy>
  <cp:lastPrinted>2024-12-19T15:22:00Z</cp:lastPrinted>
  <dcterms:modified xsi:type="dcterms:W3CDTF">2025-06-25T10:27:00Z</dcterms:modified>
  <cp:revision>36</cp:revision>
  <dc:subject/>
  <dc:title/>
</cp:coreProperties>
</file>